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4"/>
          <w:lang w:val="es-ES_tradnl"/>
        </w:rPr>
      </w:pPr>
      <w:r>
        <w:rPr>
          <w:rFonts w:cs="Arial" w:ascii="Arial" w:hAnsi="Arial"/>
          <w:b/>
          <w:sz w:val="24"/>
          <w:lang w:val="es-ES_tradnl"/>
        </w:rPr>
        <w:t>NORMAS CAMBIARIAS ACTUALES.</w:t>
      </w:r>
    </w:p>
    <w:p>
      <w:pPr>
        <w:pStyle w:val="Normal"/>
        <w:spacing w:lineRule="auto" w:line="360"/>
        <w:ind w:firstLine="1418"/>
        <w:jc w:val="both"/>
        <w:rPr>
          <w:rFonts w:ascii="Arial" w:hAnsi="Arial" w:cs="Arial"/>
          <w:b/>
          <w:b/>
          <w:sz w:val="24"/>
          <w:lang w:val="es-ES_tradnl"/>
        </w:rPr>
      </w:pPr>
      <w:r>
        <w:rPr>
          <w:rFonts w:cs="Arial" w:ascii="Arial" w:hAnsi="Arial"/>
          <w:b/>
          <w:sz w:val="24"/>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TENGO COMO PEQUEÑA MISIÓN PARA LOS PRESENTES EN EL TALLER, UN BREVÍSIMO REPASO DE LAS NORMAS CAMBIARIAS ACTUAL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LES RECUERDO QUE EN ENERO 2002 SE SANCIONO LA LEY 25561 LLAMADA DE EMERGENCIA PUBLICA EN MATERIA SOCIAL, ECONOMICA, ADMINISTRATIVA, FINANCIERA Y CAMBIARIA E INTRODUJO MODIFICACIONES A LA LEY DE CONVERTIBILIDAD.</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N FEBRERO 2002 EL DECRETO 260 DISPUSO EL ESTABLECIMIENTO DE UN MERCADO UNICO Y LIBRE DE CAMBIOS, POR EL QUE DEBEN CURSAR TODAS LAS OPERACIONES DE CAMBIO EN DIVISAS EXTRANJERAS, SUJETANDOSE A LOS REQUISITOS Y REGLAMENTACIONES DEL BCR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A QUE VIENE TODO ESTO???. BUENO, ESTA RELACIONADO CON LAS OPERACIONES DE COMEX, EN ESPECIAL CON LAS EXPORTACIONES Y MUY EN ESPECIAL CON LAS SOLICITUDES DE DEVOLUCION DEL IVA.</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PORQUE LES RECUERDO EL DTO. 1606/2001 DONDE SE DISPUSO EL REESTABLECIMIENTO DE LA OBLIGACION DE INGRESO AL PAIS Y LIQUIDACION EN EL MERCADO DE CAMBIOS DE LAS DIVISAS PROVENIENTES DE COBROS DE EXPORTACIONES Y LA CONDICION PREVIA DE ESA LIQUIDACION PARA ACCEDER A CUALQUIER BENEFICIO O DEVOLUCION DE IMPUESTOS DE LAS EXPORTACIONE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EXPO DE BIENE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LOS PLAZOS PARA LA LIQUIDACION (FIJADOS POR SECRET IND, COM,Y DE LA PEQ. Y MED.EMPRESA DEL MINIST. DE ECON. Y PROD.) SE CUENTAN A PARTIR DE LA FECHA DE CUMPLIDO DE EMBARQUE Y DEPENDIENDO DEL TIPO DE PRODUCTO, VARIAN ENTRE 60 Y 360 DIAS CORRIDOS.</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L EXPORT. CUENTA CON OTROS 90 DIAS HABILES PARA CONCRETAR LA LIQUIDACION.SE AMPLIA A 180 DIAS HABILES SI LA OPERACIÓN RESULTA IMPAGA POR EL COMPRADOR Y LAS DIVISAS INGRESADAS CORRESPONDAN AL COBRO DEL SEGURO DE CREDITO A LA EXPORTACI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EXPO DE BIENES DE CAPITAL, TECNOLOGIA Y EXPO DE LLAVE EN MANO:</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L EXPO PUEDE ACORDAR PLAZOS MAYORES SIEMPRE QUE NO SUPERE LOS 3 AÑOS DEL EMBARQU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b/>
          <w:b/>
          <w:u w:val="single"/>
          <w:lang w:val="es-ES_tradnl"/>
        </w:rPr>
      </w:pPr>
      <w:r>
        <w:rPr>
          <w:rFonts w:cs="Arial" w:ascii="Arial" w:hAnsi="Arial"/>
          <w:b/>
          <w:u w:val="single"/>
          <w:lang w:val="es-ES_tradnl"/>
        </w:rPr>
        <w:t>EXPO DE SERVICIOS:</w:t>
      </w:r>
    </w:p>
    <w:p>
      <w:pPr>
        <w:pStyle w:val="Normal"/>
        <w:spacing w:lineRule="auto" w:line="360"/>
        <w:jc w:val="both"/>
        <w:rPr>
          <w:rFonts w:ascii="Arial" w:hAnsi="Arial" w:cs="Arial"/>
          <w:b/>
          <w:b/>
          <w:u w:val="single"/>
          <w:lang w:val="es-ES_tradnl"/>
        </w:rPr>
      </w:pPr>
      <w:r>
        <w:rPr>
          <w:rFonts w:cs="Arial" w:ascii="Arial" w:hAnsi="Arial"/>
          <w:b/>
          <w:u w:val="single"/>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XISTE LA OBLIGACION DE LIQUIDACION EN EL MERCADO DE CAMBIOS DE LAS RECIBIDAS POR LAS EXPO DE SERVICIOS, POR EL 100% DEL MONTO EFECTIVAMENTE PERCIBIDO, NETO DE RETENCIONES EFECTUADAS EN EL EXTERIOR POR EL CLIENTE. EN EL CASO DE SERVOCIOS PRESTADOS EN EL PAIS A NO RESIDENTES, EL INGRESO DEBERA CORRESPONDER AL 100% DEL MONTO QUE SE PERCIBA EN MONEDA EXTRANJERA. LOS PRESTADOS A NO RESIDENTES, TIENEN 105 DIAS HABILES PARA SU LIQUIDACION, CONTANDO DESDE LA FECHA DE PERCEPCION EN EL EXTERIOR, O EN EL PAIS, O SU ACREDITACION EN CUENTASS DEL EXTERIOR.</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LOS COBROS DE EXPO DE BIENES Y SERVICIOS, CUYOS PLAZOS PARA LA LIQUIDACION DE DIVISAS HAYAN VENCIDO, DEBEN SER LIQUIDADOS POR LAS ENTIDADES AL TIPO DE CAMBIO DE REFERENCIA DEL BCRA PARA EL DIA QUE VENCIO EL PLAZO DE LA LIQUIDACI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SE  PERMITE APLICAR LOS COBROS PARA CANCELACIONES:</w:t>
      </w:r>
    </w:p>
    <w:p>
      <w:pPr>
        <w:pStyle w:val="Normal"/>
        <w:numPr>
          <w:ilvl w:val="0"/>
          <w:numId w:val="2"/>
        </w:numPr>
        <w:spacing w:lineRule="auto" w:line="360"/>
        <w:jc w:val="both"/>
        <w:rPr>
          <w:rFonts w:ascii="Arial" w:hAnsi="Arial" w:cs="Arial"/>
          <w:lang w:val="es-ES_tradnl"/>
        </w:rPr>
      </w:pPr>
      <w:r>
        <w:rPr>
          <w:rFonts w:cs="Arial" w:ascii="Arial" w:hAnsi="Arial"/>
          <w:lang w:val="es-ES_tradnl"/>
        </w:rPr>
        <w:t>ANTICIPOS Y PREFINANCIACIONES ANTERIORES AL 12/01 O 02/02.</w:t>
      </w:r>
    </w:p>
    <w:p>
      <w:pPr>
        <w:pStyle w:val="Normal"/>
        <w:numPr>
          <w:ilvl w:val="0"/>
          <w:numId w:val="2"/>
        </w:numPr>
        <w:spacing w:lineRule="auto" w:line="360"/>
        <w:jc w:val="both"/>
        <w:rPr>
          <w:rFonts w:ascii="Arial" w:hAnsi="Arial" w:cs="Arial"/>
          <w:lang w:val="es-ES_tradnl"/>
        </w:rPr>
      </w:pPr>
      <w:r>
        <w:rPr>
          <w:rFonts w:cs="Arial" w:ascii="Arial" w:hAnsi="Arial"/>
          <w:lang w:val="es-ES_tradnl"/>
        </w:rPr>
        <w:t>CON AUTORIZACION DEL BCRA, A OTROS ANTICIPOS O PREFINANCIACIONES O CANCELACION DE PRESTAMOS VIGENTES AL 30/11/01.</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LAS ENTIDADES FINANCIERAS A CARGO DEL SEGUIMIENTO DE LOS PERMISOS DE EMBARQUES, PUEDEN ACEPTAR FALTANTES, MERMAS SIN AUTORIZACION DEL BCRA SI HAY DOCUMENTACION DEL EXPO QUE AVALE.</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N EL CASO DE RECHAZOS TOTAL O PARCIAL EN DESTINO, OTORGAR EL CUMPLIDO DEL EMBARQUE POR EL MONTO PROPORCIONAL ENTRE LO EXPORTADO Y REIMPORTAD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HAY OPERACIONES EXENTAS DEL SEGUIMIENTO DEL CUMPLIMIENTO.(COM A 3587/3693/3751/3812/3813/4099)</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CON RESPECTO A LOS PERMISOS DE EMBARQUES QUE PERMANECEN COMO INCUMPLIDOS POR FALTA DE PAGO DEL IMPORTADOR, LA ENTIDAD FINANCIERA A CARGO DEL SEGUIMIENTO DEL MISMO, ADEMAS DE INFORMAR EL PERMISO COMO INCUMPLIDP, DEBE INDICAR QUE EL MISMO SE ENCUENTRA EN GESTION DE COBRO(SALVO QUE EL IMPO Y EL EXPO NO PERTENEZCAN AL MISMO GRUPO ECONOMICO)</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CUANDO SE CUMPLAN ALGUNAS DE LAS CONDICIONES:</w:t>
      </w:r>
    </w:p>
    <w:p>
      <w:pPr>
        <w:pStyle w:val="Normal"/>
        <w:numPr>
          <w:ilvl w:val="0"/>
          <w:numId w:val="1"/>
        </w:numPr>
        <w:spacing w:lineRule="auto" w:line="360"/>
        <w:jc w:val="both"/>
        <w:rPr>
          <w:rFonts w:ascii="Arial" w:hAnsi="Arial" w:cs="Arial"/>
          <w:lang w:val="es-ES_tradnl"/>
        </w:rPr>
      </w:pPr>
      <w:r>
        <w:rPr>
          <w:rFonts w:cs="Arial" w:ascii="Arial" w:hAnsi="Arial"/>
          <w:lang w:val="es-ES_tradnl"/>
        </w:rPr>
        <w:t>CONTROL DE CAMBIOS EN EL PAIS DEL IMPO CON POSTERIORIDAD AL EMBARQUE DE LA MERCADERIA.</w:t>
      </w:r>
    </w:p>
    <w:p>
      <w:pPr>
        <w:pStyle w:val="Normal"/>
        <w:numPr>
          <w:ilvl w:val="0"/>
          <w:numId w:val="1"/>
        </w:numPr>
        <w:spacing w:lineRule="auto" w:line="360"/>
        <w:jc w:val="both"/>
        <w:rPr>
          <w:rFonts w:ascii="Arial" w:hAnsi="Arial" w:cs="Arial"/>
          <w:lang w:val="es-ES_tradnl"/>
        </w:rPr>
      </w:pPr>
      <w:r>
        <w:rPr>
          <w:rFonts w:cs="Arial" w:ascii="Arial" w:hAnsi="Arial"/>
          <w:lang w:val="es-ES_tradnl"/>
        </w:rPr>
        <w:t>INSOLVENCIA POSTERIOR DEL IMPO CON POSTERIORIDAD AL EMBARQUE.</w:t>
      </w:r>
    </w:p>
    <w:p>
      <w:pPr>
        <w:pStyle w:val="Normal"/>
        <w:numPr>
          <w:ilvl w:val="0"/>
          <w:numId w:val="1"/>
        </w:numPr>
        <w:spacing w:lineRule="auto" w:line="360"/>
        <w:jc w:val="both"/>
        <w:rPr>
          <w:rFonts w:ascii="Arial" w:hAnsi="Arial" w:cs="Arial"/>
          <w:lang w:val="es-ES_tradnl"/>
        </w:rPr>
      </w:pPr>
      <w:r>
        <w:rPr>
          <w:rFonts w:cs="Arial" w:ascii="Arial" w:hAnsi="Arial"/>
          <w:lang w:val="es-ES_tradnl"/>
        </w:rPr>
        <w:t>DEUDOR MOROSO:CUANDO EL EXPO :</w:t>
      </w:r>
    </w:p>
    <w:p>
      <w:pPr>
        <w:pStyle w:val="Normal"/>
        <w:numPr>
          <w:ilvl w:val="1"/>
          <w:numId w:val="1"/>
        </w:numPr>
        <w:spacing w:lineRule="auto" w:line="360"/>
        <w:jc w:val="both"/>
        <w:rPr>
          <w:rFonts w:ascii="Arial" w:hAnsi="Arial" w:cs="Arial"/>
          <w:lang w:val="es-ES_tradnl"/>
        </w:rPr>
      </w:pPr>
      <w:r>
        <w:rPr>
          <w:rFonts w:cs="Arial" w:ascii="Arial" w:hAnsi="Arial"/>
          <w:lang w:val="es-ES_tradnl"/>
        </w:rPr>
        <w:t>HAYA INICIADO Y MANTENGA ACCIONES JUDICIALES CONTRA EL IMPO.</w:t>
      </w:r>
    </w:p>
    <w:p>
      <w:pPr>
        <w:pStyle w:val="Normal"/>
        <w:numPr>
          <w:ilvl w:val="1"/>
          <w:numId w:val="1"/>
        </w:numPr>
        <w:spacing w:lineRule="auto" w:line="360"/>
        <w:jc w:val="both"/>
        <w:rPr>
          <w:rFonts w:ascii="Arial" w:hAnsi="Arial" w:cs="Arial"/>
          <w:lang w:val="es-ES_tradnl"/>
        </w:rPr>
      </w:pPr>
      <w:r>
        <w:rPr>
          <w:rFonts w:cs="Arial" w:ascii="Arial" w:hAnsi="Arial"/>
          <w:lang w:val="es-ES_tradnl"/>
        </w:rPr>
        <w:t>-DEMUESTRE  EN FORMA FEHACIENTE A TRAVES DE RECLAMOS EFECTUADOS AL OBLIGADO DE PAGO,SU GESTION DE COBRO, SIN LLEGAR AL INICIO DE LA GESTION JUDICIAL.(SALVO NO ACUMULE MAS DE 3 DESTINACIONES EN AÑO CALENDARIO O EL VALOR FOB NO SUPERE LOS U$S 30000)</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AL RESPECTO LA COMUNICACIÓN A4250 DISPUSO LA DOCUMENTACION QUE DEBE APORTAR EL EXPO ANTE LA ENTIDAD A LOS EFECTOS DE ACREEDITAR LA SITUACION DEL EMBARQUE.</w:t>
      </w:r>
    </w:p>
    <w:p>
      <w:pPr>
        <w:pStyle w:val="Normal"/>
        <w:spacing w:lineRule="auto" w:line="360"/>
        <w:ind w:firstLine="1418"/>
        <w:jc w:val="both"/>
        <w:rPr>
          <w:rFonts w:ascii="Arial" w:hAnsi="Arial" w:cs="Arial"/>
          <w:lang w:val="es-ES_tradnl"/>
        </w:rPr>
      </w:pPr>
      <w:r>
        <w:rPr>
          <w:rFonts w:cs="Arial" w:ascii="Arial" w:hAnsi="Arial"/>
          <w:lang w:val="es-ES_tradnl"/>
        </w:rPr>
      </w:r>
    </w:p>
    <w:p>
      <w:pPr>
        <w:pStyle w:val="Normal"/>
        <w:spacing w:lineRule="auto" w:line="360"/>
        <w:ind w:firstLine="1418"/>
        <w:jc w:val="both"/>
        <w:rPr>
          <w:rFonts w:ascii="Arial" w:hAnsi="Arial" w:cs="Arial"/>
          <w:lang w:val="es-ES_tradnl"/>
        </w:rPr>
      </w:pPr>
      <w:r>
        <w:rPr>
          <w:rFonts w:cs="Arial" w:ascii="Arial" w:hAnsi="Arial"/>
          <w:lang w:val="es-ES_tradnl"/>
        </w:rPr>
        <w:t>ES TAREA DEL CONSEJO,Y/O COLEGIO Y/O FEDERACION LA PREPARACION DE UN INFORME-DICTAMEN PARARESPALDAR A LAS EMPRESAS EN ESTA SITUACION.</w:t>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r>
    </w:p>
    <w:p>
      <w:pPr>
        <w:pStyle w:val="Normal"/>
        <w:spacing w:lineRule="auto" w:line="360"/>
        <w:jc w:val="both"/>
        <w:rPr>
          <w:rFonts w:ascii="Arial" w:hAnsi="Arial" w:cs="Arial"/>
          <w:lang w:val="es-ES_tradnl"/>
        </w:rPr>
      </w:pPr>
      <w:r>
        <w:rPr>
          <w:rFonts w:cs="Arial" w:ascii="Arial" w:hAnsi="Arial"/>
          <w:lang w:val="es-ES_tradnl"/>
        </w:rPr>
        <w:t>.</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3"/>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4:44:00Z</dcterms:created>
  <dc:creator>Usuario</dc:creator>
  <dc:description/>
  <dc:language>en-US</dc:language>
  <cp:lastModifiedBy>C.P.C.E.C.A.B.A.</cp:lastModifiedBy>
  <dcterms:modified xsi:type="dcterms:W3CDTF">2005-06-29T14:44:00Z</dcterms:modified>
  <cp:revision>2</cp:revision>
  <dc:subject/>
  <dc:title>TENGO COMO PEQUEÑA MISIÓN PARA LOS PRESENTES EN EL TALLER, UN BREVÍSIMO REPASO DE LAS NORMAS CAMBIARIAS ACTUALES</dc:title>
</cp:coreProperties>
</file>