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REGISTROS CONTABLES EN OTROS MEDIOS DE ALMACENAMIENTO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UMARIO CORRESPONDIENTE A LA PRESENTACIÓN ART. 61 L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RA OBTENER SU AUTORIZACIÓN DE US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RA 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788"/>
        <w:gridCol w:w="49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FORMULARIO DEL ENTE DE CONTROL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SOLICITUD DEL PEDIDO  DE AUTORIZACIÓN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Compromiso de conservar  el libro Inv. y Balances cumpliendo normas legales vigentes 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ifestación  del sistema de archivo de los registros, por los que se solicita autorización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Firma del Representante Legal ó Apoderado - Acreditación de personería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SISTEMA DE INFORMACION CONTABL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eseña institucional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scripción del  sistema de información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squema del circuito administrativo contabl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Cs/>
              </w:rPr>
            </w:pPr>
            <w:r>
              <w:rPr>
                <w:bCs/>
              </w:rPr>
              <w:t>D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Plataforma Tecnológic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Cs/>
              </w:rPr>
            </w:pPr>
            <w:r>
              <w:rPr>
                <w:bCs/>
              </w:rPr>
              <w:t>E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eguridad Informática / Accesos/ Back-up/ Plan de Contingencia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GISTROS POR LOS QUE SE SOLICITA HABILITACIÓN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ibros y Registros actualmente en uso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Libros y Registros que siguen en uso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enominación con la que se solicita habilitación, de los registros que se reemplazan.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SISTEMA DE ARCHIVO DE LA DOCUMENTACIÓN RESPALDATORI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rchivo físico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rchivo digital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SISTEMA DE ARCHIVO - ALMACENAMIENTO - DE LOS REGISTROS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aturaleza y calidad del soporte a utilizar para el almacenamiento de los registros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ntroles internos a implementar en la operatoria de almacenamiento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pias de Seguridad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alterabilidad de los registros – Función HASH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istema de numeración de los registros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istema de archivo actual y su diferencia con el propuesto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COMPROMISOS TÉCNICOS ASUMIDOS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Proceso de consulta,  lectura e impresión.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nsulta de información por parte de organismos de control ó de terceros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vances tecnológicos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MODELO DE LOS LISTADOS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n blanco - Por duplicado -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jemplificados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ARIOS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A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Plan de Cuentas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B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Centro de Costos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C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Detalle de referencias frecuentes del Sistem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SITUACIÓN FRENTE A LAS RESOLUCIONES IGJ 9 / 98- 3/03- 7/03- 1362/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TASAS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RTIFICACIONES CONTABLES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stado actual de los registros y libros rubricados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forme especial sobre autorización de medios de registración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forme Técnico exigido por el art 61, ley 19.550, certificado por el C.P.C.E.C.A.B.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31" w:color="000000"/>
      </w:pBd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i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1">
    <w:name w:val="WW8Num98z1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  <w:sz w:val="28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extodebloque">
    <w:name w:val="Texto de bloque"/>
    <w:basedOn w:val="Normal"/>
    <w:qFormat/>
    <w:pPr>
      <w:ind w:left="705" w:right="191" w:hanging="705"/>
      <w:jc w:val="both"/>
    </w:pPr>
    <w:rPr>
      <w:sz w:val="24"/>
    </w:rPr>
  </w:style>
  <w:style w:type="paragraph" w:styleId="TextBodyIndent">
    <w:name w:val="Body Text Indent"/>
    <w:basedOn w:val="Normal"/>
    <w:pPr>
      <w:ind w:left="1410" w:hanging="705"/>
      <w:jc w:val="both"/>
    </w:pPr>
    <w:rPr>
      <w:rFonts w:ascii="Arial" w:hAnsi="Arial" w:cs="Arial"/>
      <w:b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Sangra2detindependiente">
    <w:name w:val="Sangría 2 de t. independiente"/>
    <w:basedOn w:val="Normal"/>
    <w:qFormat/>
    <w:pPr>
      <w:ind w:left="1410" w:hanging="705"/>
      <w:jc w:val="both"/>
    </w:pPr>
    <w:rPr>
      <w:rFonts w:ascii="Arial" w:hAnsi="Arial" w:cs="Arial"/>
      <w:i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22:23:00Z</dcterms:created>
  <dc:creator>EGL</dc:creator>
  <dc:description/>
  <dc:language>en-US</dc:language>
  <cp:lastModifiedBy>C.P.C.E.C.F.</cp:lastModifiedBy>
  <cp:lastPrinted>2005-03-29T11:53:00Z</cp:lastPrinted>
  <dcterms:modified xsi:type="dcterms:W3CDTF">2005-04-14T22:23:00Z</dcterms:modified>
  <cp:revision>2</cp:revision>
  <dc:subject/>
  <dc:title>SOLICITUD</dc:title>
</cp:coreProperties>
</file>