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322580</wp:posOffset>
                </wp:positionV>
                <wp:extent cx="92621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25.4pt" to="710.5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CUMENTACION RESPALDATORIA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9215</wp:posOffset>
                </wp:positionV>
                <wp:extent cx="2502535" cy="1460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DIGO DE COMER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ART 43 Y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</w:rPr>
                              <w:t>ART 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115pt;mso-wrap-distance-left:9.05pt;mso-wrap-distance-right:9.05pt;mso-wrap-distance-top:0pt;mso-wrap-distance-bottom:0pt;margin-top:5.45pt;mso-position-vertical-relative:text;margin-left:-9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DIGO DE COMER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ART 43 Y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</w:rPr>
                        <w:t>ART 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45275</wp:posOffset>
                </wp:positionH>
                <wp:positionV relativeFrom="paragraph">
                  <wp:posOffset>69215</wp:posOffset>
                </wp:positionV>
                <wp:extent cx="2146300" cy="1057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G 13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ULO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83.25pt;mso-wrap-distance-left:9.05pt;mso-wrap-distance-right:9.05pt;mso-wrap-distance-top:0pt;mso-wrap-distance-bottom:0pt;margin-top:5.45pt;mso-position-vertical-relative:text;margin-left:523.2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G 13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TUL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31775</wp:posOffset>
                </wp:positionV>
                <wp:extent cx="24936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18.25pt" to="186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796290</wp:posOffset>
                </wp:positionV>
                <wp:extent cx="24936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62.7pt" to="186.9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51130</wp:posOffset>
                </wp:positionV>
                <wp:extent cx="273113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9pt" to="467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49720</wp:posOffset>
                </wp:positionH>
                <wp:positionV relativeFrom="paragraph">
                  <wp:posOffset>151130</wp:posOffset>
                </wp:positionV>
                <wp:extent cx="213741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11.9pt" to="691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0</wp:posOffset>
                </wp:positionH>
                <wp:positionV relativeFrom="paragraph">
                  <wp:posOffset>393065</wp:posOffset>
                </wp:positionV>
                <wp:extent cx="71247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30.95pt" to="523.5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4900</wp:posOffset>
                </wp:positionH>
                <wp:positionV relativeFrom="paragraph">
                  <wp:posOffset>393065</wp:posOffset>
                </wp:positionV>
                <wp:extent cx="8312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0.95pt" to="252.4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6115</wp:posOffset>
                </wp:positionH>
                <wp:positionV relativeFrom="paragraph">
                  <wp:posOffset>1683385</wp:posOffset>
                </wp:positionV>
                <wp:extent cx="27311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2.55pt" to="467.45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4900</wp:posOffset>
                </wp:positionH>
                <wp:positionV relativeFrom="paragraph">
                  <wp:posOffset>1118870</wp:posOffset>
                </wp:positionV>
                <wp:extent cx="593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88.1pt" to="233.7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8625</wp:posOffset>
                </wp:positionH>
                <wp:positionV relativeFrom="paragraph">
                  <wp:posOffset>1118870</wp:posOffset>
                </wp:positionV>
                <wp:extent cx="0" cy="7258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8.1pt" to="233.75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8625</wp:posOffset>
                </wp:positionH>
                <wp:positionV relativeFrom="paragraph">
                  <wp:posOffset>1844675</wp:posOffset>
                </wp:positionV>
                <wp:extent cx="2374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45.25pt" to="252.4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4900</wp:posOffset>
                </wp:positionH>
                <wp:positionV relativeFrom="paragraph">
                  <wp:posOffset>635000</wp:posOffset>
                </wp:positionV>
                <wp:extent cx="3562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0pt" to="21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1135</wp:posOffset>
                </wp:positionH>
                <wp:positionV relativeFrom="paragraph">
                  <wp:posOffset>635000</wp:posOffset>
                </wp:positionV>
                <wp:extent cx="0" cy="4838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50pt" to="215.05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6115</wp:posOffset>
                </wp:positionH>
                <wp:positionV relativeFrom="paragraph">
                  <wp:posOffset>3054350</wp:posOffset>
                </wp:positionV>
                <wp:extent cx="27311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40.5pt" to="467.45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2310</wp:posOffset>
                </wp:positionH>
                <wp:positionV relativeFrom="paragraph">
                  <wp:posOffset>2247900</wp:posOffset>
                </wp:positionV>
                <wp:extent cx="0" cy="4032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77pt" to="355.3pt,208.7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5995</wp:posOffset>
                </wp:positionH>
                <wp:positionV relativeFrom="paragraph">
                  <wp:posOffset>1199515</wp:posOffset>
                </wp:positionV>
                <wp:extent cx="0" cy="11290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94.45pt" to="476.8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5995</wp:posOffset>
                </wp:positionH>
                <wp:positionV relativeFrom="paragraph">
                  <wp:posOffset>1199515</wp:posOffset>
                </wp:positionV>
                <wp:extent cx="2374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94.45pt" to="495.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5995</wp:posOffset>
                </wp:positionH>
                <wp:positionV relativeFrom="paragraph">
                  <wp:posOffset>2328545</wp:posOffset>
                </wp:positionV>
                <wp:extent cx="2374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83.35pt" to="495.5pt,1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37250</wp:posOffset>
                </wp:positionH>
                <wp:positionV relativeFrom="paragraph">
                  <wp:posOffset>1764030</wp:posOffset>
                </wp:positionV>
                <wp:extent cx="1187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8.9pt" to="476.8pt,1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5995</wp:posOffset>
                </wp:positionH>
                <wp:positionV relativeFrom="paragraph">
                  <wp:posOffset>2489835</wp:posOffset>
                </wp:positionV>
                <wp:extent cx="0" cy="11290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96.05pt" to="476.85pt,2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5995</wp:posOffset>
                </wp:positionH>
                <wp:positionV relativeFrom="paragraph">
                  <wp:posOffset>2489835</wp:posOffset>
                </wp:positionV>
                <wp:extent cx="2374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96.05pt" to="495.5pt,1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5995</wp:posOffset>
                </wp:positionH>
                <wp:positionV relativeFrom="paragraph">
                  <wp:posOffset>3618865</wp:posOffset>
                </wp:positionV>
                <wp:extent cx="2374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84.95pt" to="495.5pt,2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7250</wp:posOffset>
                </wp:positionH>
                <wp:positionV relativeFrom="paragraph">
                  <wp:posOffset>3054350</wp:posOffset>
                </wp:positionV>
                <wp:extent cx="1187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240.5pt" to="476.8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2430</wp:posOffset>
                </wp:positionH>
                <wp:positionV relativeFrom="paragraph">
                  <wp:posOffset>4264025</wp:posOffset>
                </wp:positionV>
                <wp:extent cx="189992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35.75pt" to="280.45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99760</wp:posOffset>
                </wp:positionH>
                <wp:positionV relativeFrom="paragraph">
                  <wp:posOffset>4264025</wp:posOffset>
                </wp:positionV>
                <wp:extent cx="189992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335.75pt" to="598.35pt,3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2350</wp:posOffset>
                </wp:positionH>
                <wp:positionV relativeFrom="paragraph">
                  <wp:posOffset>4183380</wp:posOffset>
                </wp:positionV>
                <wp:extent cx="213741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29.4pt" to="448.75pt,32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74980</wp:posOffset>
                </wp:positionH>
                <wp:positionV relativeFrom="paragraph">
                  <wp:posOffset>4909185</wp:posOffset>
                </wp:positionV>
                <wp:extent cx="486854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386.55pt" to="345.9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3565</wp:posOffset>
                </wp:positionH>
                <wp:positionV relativeFrom="paragraph">
                  <wp:posOffset>4909185</wp:posOffset>
                </wp:positionV>
                <wp:extent cx="0" cy="24193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86.55pt" to="345.95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4980</wp:posOffset>
                </wp:positionH>
                <wp:positionV relativeFrom="paragraph">
                  <wp:posOffset>4909185</wp:posOffset>
                </wp:positionV>
                <wp:extent cx="0" cy="2419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386.55pt" to="-37.4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3645</wp:posOffset>
                </wp:positionH>
                <wp:positionV relativeFrom="paragraph">
                  <wp:posOffset>4586605</wp:posOffset>
                </wp:positionV>
                <wp:extent cx="0" cy="3225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361.15pt" to="196.35pt,3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2310</wp:posOffset>
                </wp:positionH>
                <wp:positionV relativeFrom="paragraph">
                  <wp:posOffset>4909185</wp:posOffset>
                </wp:positionV>
                <wp:extent cx="486854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86.55pt" to="738.6pt,3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2310</wp:posOffset>
                </wp:positionH>
                <wp:positionV relativeFrom="paragraph">
                  <wp:posOffset>4909185</wp:posOffset>
                </wp:positionV>
                <wp:extent cx="0" cy="2419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86.55pt" to="355.3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80855</wp:posOffset>
                </wp:positionH>
                <wp:positionV relativeFrom="paragraph">
                  <wp:posOffset>4909185</wp:posOffset>
                </wp:positionV>
                <wp:extent cx="0" cy="2419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65pt,386.55pt" to="738.65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9720</wp:posOffset>
                </wp:positionH>
                <wp:positionV relativeFrom="paragraph">
                  <wp:posOffset>4586605</wp:posOffset>
                </wp:positionV>
                <wp:extent cx="0" cy="3225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pt,361.15pt" to="523.6pt,3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1670</wp:posOffset>
                </wp:positionH>
                <wp:positionV relativeFrom="paragraph">
                  <wp:posOffset>-175895</wp:posOffset>
                </wp:positionV>
                <wp:extent cx="2740025" cy="12185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G 1415 ART 8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  <w:t>FACTU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  <w:t>REM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  <w:t>RECIB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95.95pt;mso-wrap-distance-left:9.05pt;mso-wrap-distance-right:9.05pt;mso-wrap-distance-top:0pt;mso-wrap-distance-bottom:0pt;margin-top:-13.85pt;mso-position-vertical-relative:text;margin-left:252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G 1415 ART 8/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  <w:t>FACTU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  <w:t>REMI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  <w:t>RECIB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1670</wp:posOffset>
                </wp:positionH>
                <wp:positionV relativeFrom="paragraph">
                  <wp:posOffset>1275715</wp:posOffset>
                </wp:positionV>
                <wp:extent cx="2740025" cy="97663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Y 116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  <w:t>ART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76.9pt;mso-wrap-distance-left:9.05pt;mso-wrap-distance-right:9.05pt;mso-wrap-distance-top:0pt;mso-wrap-distance-bottom:0pt;margin-top:100.45pt;mso-position-vertical-relative:text;margin-left:252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Y 116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  <w:t>ART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1670</wp:posOffset>
                </wp:positionH>
                <wp:positionV relativeFrom="paragraph">
                  <wp:posOffset>2646680</wp:posOffset>
                </wp:positionV>
                <wp:extent cx="2740025" cy="97663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TO. 1397/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  <w:t>ART 48 - 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75pt;height:76.9pt;mso-wrap-distance-left:9.05pt;mso-wrap-distance-right:9.05pt;mso-wrap-distance-top:0pt;mso-wrap-distance-bottom:0pt;margin-top:208.4pt;mso-position-vertical-relative:text;margin-left:252.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TO. 1397/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  <w:t>ART 48 - 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5995</wp:posOffset>
                </wp:positionH>
                <wp:positionV relativeFrom="paragraph">
                  <wp:posOffset>1280160</wp:posOffset>
                </wp:positionV>
                <wp:extent cx="3324860" cy="88709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“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TODAS LA REGISTRACIONES CONTABLES DEBERA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ESTAR RESPALDADAS POR LOS COMPROBANTES CORRESPONDIENTE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u w:val="single"/>
                              </w:rPr>
                              <w:t>Y SOLO DE LA FE QUE ESTOS MEREZCAN SURGIRA EL VALOR PROBATORIO DE AQUELLA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69.85pt;mso-wrap-distance-left:9.05pt;mso-wrap-distance-right:9.05pt;mso-wrap-distance-top:0pt;mso-wrap-distance-bottom:0pt;margin-top:100.8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“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TODAS LA REGISTRACIONES CONTABLES DEBERAN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ESTAR RESPALDADAS POR LOS COMPROBANTES CORRESPONDIENTE </w:t>
                      </w:r>
                      <w:r>
                        <w:rPr>
                          <w:rFonts w:cs="Tahoma" w:ascii="Tahoma" w:hAnsi="Tahoma"/>
                          <w:sz w:val="18"/>
                          <w:u w:val="single"/>
                        </w:rPr>
                        <w:t>Y SOLO DE LA FE QUE ESTOS MEREZCAN SURGIRA EL VALOR PROBATORIO DE AQUELLA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5995</wp:posOffset>
                </wp:positionH>
                <wp:positionV relativeFrom="paragraph">
                  <wp:posOffset>2812415</wp:posOffset>
                </wp:positionV>
                <wp:extent cx="3324860" cy="56451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EL RESPONSABLE DEBERA EXHIBIR EN FORM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u w:val="single"/>
                              </w:rPr>
                              <w:t>ORDENADA Y CLASIFICAD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QUE RESULTE MAS ADECUADO PARA LA VERIFICACION QUE SE REALI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4.45pt;mso-wrap-distance-left:9.05pt;mso-wrap-distance-right:9.05pt;mso-wrap-distance-top:0pt;mso-wrap-distance-bottom:0pt;margin-top:221.45pt;mso-position-vertical-relative:text;margin-left:4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 xml:space="preserve">EL RESPONSABLE DEBERA EXHIBIR EN FORMA </w:t>
                      </w:r>
                      <w:r>
                        <w:rPr>
                          <w:rFonts w:cs="Tahoma" w:ascii="Tahoma" w:hAnsi="Tahoma"/>
                          <w:sz w:val="18"/>
                          <w:u w:val="single"/>
                        </w:rPr>
                        <w:t>ORDENADA Y CLASIFICADA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QUE RESULTE MAS ADECUADO PARA LA VERIFICACION QUE SE REAL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3937000</wp:posOffset>
                </wp:positionV>
                <wp:extent cx="1908810" cy="6819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LEY 255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</w:rPr>
                              <w:t>ART 11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7pt;mso-wrap-distance-left:9.05pt;mso-wrap-distance-right:9.05pt;mso-wrap-distance-top:0pt;mso-wrap-distance-bottom:0pt;margin-top:310pt;mso-position-vertical-relative:text;margin-left:130.5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LEY 255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</w:rPr>
                        <w:t>ART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95315</wp:posOffset>
                </wp:positionH>
                <wp:positionV relativeFrom="paragraph">
                  <wp:posOffset>3937000</wp:posOffset>
                </wp:positionV>
                <wp:extent cx="1908810" cy="6819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DTO. 2628/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</w:rPr>
                              <w:t>ART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7pt;mso-wrap-distance-left:9.05pt;mso-wrap-distance-right:9.05pt;mso-wrap-distance-top:0pt;mso-wrap-distance-bottom:0pt;margin-top:310pt;mso-position-vertical-relative:text;margin-left:448.4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DTO. 2628/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</w:rPr>
                        <w:t>ART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74980</wp:posOffset>
                </wp:positionH>
                <wp:positionV relativeFrom="paragraph">
                  <wp:posOffset>4909185</wp:posOffset>
                </wp:positionV>
                <wp:extent cx="4868545" cy="145161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45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ARTICULO 11.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-ORIGINAL. LOS DOCUMENTOS ELECTRÓNICOS FIRMADOS DIGITALMENTE Y LOS REPRODUCIDOS EN FORMA DIGITAL FIRMADOS DIGITALMENTE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u w:val="single"/>
                              </w:rPr>
                              <w:t xml:space="preserve">A PARTIR DE ORIGINALES DE PRIMERA GENERACIÓN EN CUALQUIER OTRO SOPORTE, TAMBIEN SERAN CONSIDERADOS ORIGINALES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Y POSEEN, COMO CONSECUENCIA DE ELLO, VALOR PROBATORIO COMO TALES, SEGÚN LOS PROCEDIMIENTOS QUE DETERMINE LA REGLAMENTACIÓ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ARTICULO 12.-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 CONSERVACIÓN. LA EXIGENCIA LEGAL DE CONSERVAR DOCUMENTOS, REGISTROS O DATOS, TAMBIEN QUEDA SATISFECHA CON LA CONSERVACIÓN DE LOS CORRESPONDIENTES DOCUMENTOS DIGITALES FIRMADOS DIGITALMENTE, SEGÚN LOS PROCEDIMIENTOS QUE DETERMINE AL REGLAMENTACIÓN, SIEMPRE QUE SEAN ACCESIBLES PARA SU POSTERIOR CONSULTA Y PERMITAN DETERMINAR  FEHACIENTEMENTE EL ORIGEN, DESTINO, FECHA Y HORA DE SU GENERACIÓN, ENVIO Y/O RECEP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14.3pt;mso-wrap-distance-left:9.05pt;mso-wrap-distance-right:9.05pt;mso-wrap-distance-top:0pt;mso-wrap-distance-bottom:0pt;margin-top:386.55pt;mso-position-vertical-relative:text;margin-left:-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ARTICULO 11.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-ORIGINAL. LOS DOCUMENTOS ELECTRÓNICOS FIRMADOS DIGITALMENTE Y LOS REPRODUCIDOS EN FORMA DIGITAL FIRMADOS DIGITALMENTE </w:t>
                      </w:r>
                      <w:r>
                        <w:rPr>
                          <w:rFonts w:cs="Tahoma" w:ascii="Tahoma" w:hAnsi="Tahoma"/>
                          <w:sz w:val="16"/>
                          <w:u w:val="single"/>
                        </w:rPr>
                        <w:t xml:space="preserve">A PARTIR DE ORIGINALES DE PRIMERA GENERACIÓN EN CUALQUIER OTRO SOPORTE, TAMBIEN SERAN CONSIDERADOS ORIGINALES 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>Y POSEEN, COMO CONSECUENCIA DE ELLO, VALOR PROBATORIO COMO TALES, SEGÚN LOS PROCEDIMIENTOS QUE DETERMINE LA REGLAMENTACIÓ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ARTICULO 12.-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 CONSERVACIÓN. LA EXIGENCIA LEGAL DE CONSERVAR DOCUMENTOS, REGISTROS O DATOS, TAMBIEN QUEDA SATISFECHA CON LA CONSERVACIÓN DE LOS CORRESPONDIENTES DOCUMENTOS DIGITALES FIRMADOS DIGITALMENTE, SEGÚN LOS PROCEDIMIENTOS QUE DETERMINE AL REGLAMENTACIÓN, SIEMPRE QUE SEAN ACCESIBLES PARA SU POSTERIOR CONSULTA Y PERMITAN DETERMINAR  FEHACIENTEMENTE EL ORIGEN, DESTINO, FECHA Y HORA DE SU GENERACIÓN, ENVIO Y/O RECEP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2310</wp:posOffset>
                </wp:positionH>
                <wp:positionV relativeFrom="paragraph">
                  <wp:posOffset>4989830</wp:posOffset>
                </wp:positionV>
                <wp:extent cx="4868545" cy="88709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87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SERVACIÓN. EL CUMPLIMIENTO DE LA VIGENCIA LEGAL DE CONSERVAR DOCUMENTOS,, REGISTROS O DATOS, CONFORME A LA LEGISLACIÓN VIGENTE A LA MATERIA, PODRÁ QUEDAR SATISFECHA CON LA CONSERVACIÓN CORRESPONDIENTE, DOCUMENTOS DIGITALES FIRMADOS DIGITALMENTE. LOS DOCUMENTOS, REGISTROS O DATOS ELECTRÓNICOS, DEBERÁN SER ALMACENADOS POR LOS INTERVININETES O POR TERCEROS CONFIABLES ACEPTADOS POR LOS INTERVINIENTES, DURANTE LOS PLAZOS ESTABLECIDOS EN LAS NORMAS ESPECIFIC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69.85pt;mso-wrap-distance-left:9.05pt;mso-wrap-distance-right:9.05pt;mso-wrap-distance-top:0pt;mso-wrap-distance-bottom:0pt;margin-top:392.9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NSERVACIÓN. EL CUMPLIMIENTO DE LA VIGENCIA LEGAL DE CONSERVAR DOCUMENTOS,, REGISTROS O DATOS, CONFORME A LA LEGISLACIÓN VIGENTE A LA MATERIA, PODRÁ QUEDAR SATISFECHA CON LA CONSERVACIÓN CORRESPONDIENTE, DOCUMENTOS DIGITALES FIRMADOS DIGITALMENTE. LOS DOCUMENTOS, REGISTROS O DATOS ELECTRÓNICOS, DEBERÁN SER ALMACENADOS POR LOS INTERVININETES O POR TERCEROS CONFIABLES ACEPTADOS POR LOS INTERVINIENTES, DURANTE LOS PLAZOS ESTABLECIDOS EN LAS NORMAS ESPECIF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81" w:footer="0" w:bottom="50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9:56:00Z</dcterms:created>
  <dc:creator>VERONICA</dc:creator>
  <dc:description/>
  <dc:language>en-US</dc:language>
  <cp:lastModifiedBy>VERONICA</cp:lastModifiedBy>
  <cp:lastPrinted>2004-09-08T23:16:00Z</cp:lastPrinted>
  <dcterms:modified xsi:type="dcterms:W3CDTF">2005-04-14T19:56:00Z</dcterms:modified>
  <cp:revision>2</cp:revision>
  <dc:subject/>
  <dc:title>DOCUMENTACION RESPALDATORIA</dc:title>
</cp:coreProperties>
</file>