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RATAMIENTO DE LA  VENTA DE ACCIONES Y OTROS TITULOS VALORES</w:t>
      </w:r>
    </w:p>
    <w:p>
      <w:pPr>
        <w:pStyle w:val="TextBodyIndent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El resultado obtenido por personas físicas residentes en el país por la enajenación de acciones y títulos bonos y demás títulos valores, se encontraba hasta abril de 2001, al margen del Impuesto a las Ganancia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La ley 25.414 de marzo de 2001 (conocida como ley de superpoderes) sustituye el art. 2 inc 3 de ganancias gravando los “resultados obtenidos por la enajenación de acciones, títulos, bonos y demás títulos valores, cualquiera fuera el sujeto que los obtenga.”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Luego a través del Dto. 493 de abril de 2001, se eximen los resultados provenientes de enajenación de acciones, títulos, bonos y demás títulos valores, excluidas las acciones que no coticen en bolsas o mercados de valores, cuando los referidos sujetos sean residentes en el paí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De esta manera la situación para “personas físicas”era la siguiente:</w:t>
      </w:r>
    </w:p>
    <w:p>
      <w:pPr>
        <w:pStyle w:val="TextBodyIndent"/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57880" cy="201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6"/>
                              <w:gridCol w:w="160"/>
                              <w:gridCol w:w="1636"/>
                              <w:gridCol w:w="160"/>
                              <w:gridCol w:w="211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Ganancia por venta de títulos públicos, bonos y demás títulos val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Sujetos del país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Sujetos del exteri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No cotizan en bolsa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Cotizan en bolsa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158.3pt;mso-wrap-distance-left:7.05pt;mso-wrap-distance-right:0pt;mso-wrap-distance-top:0pt;mso-wrap-distance-bottom:0pt;margin-top:0.1pt;mso-position-vertical-relative:text;margin-left:2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6"/>
                        <w:gridCol w:w="160"/>
                        <w:gridCol w:w="1636"/>
                        <w:gridCol w:w="160"/>
                        <w:gridCol w:w="211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3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Ganancia por venta de títulos públicos, bonos y demás títulos valore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Sujetos del país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Sujetos del exteri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No cotizan en bolsa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Cotizan en bolsa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520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44"/>
        <w:gridCol w:w="1710"/>
        <w:gridCol w:w="34"/>
        <w:gridCol w:w="2116"/>
      </w:tblGrid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Ganancia por venta de accion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Sujetos del país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Sujetos del exterior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o cotizan en bols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Gravado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xento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Cotizan en bols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xento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xento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Estas normas (ley 25.414 y dto 493) mantuvieron toda su vigencia por el período fiscal 2001 y hasta enero de 2002, cuando fueron derogados por la ley 25.556.Esta ley provocó discrepancias de opinión, con lo cual el Procurador del Tesoro de la Nación, emitió el 3/7/03 el dictamen 351, a través del cual intentó aclarar que el </w:t>
      </w:r>
      <w:r>
        <w:rPr>
          <w:i/>
          <w:iCs/>
        </w:rPr>
        <w:t>resultado por la enajenación de acciones obtenido por personas físicas residentes en el país  no se encuentra gravado en el Impuesto a las Ganancias</w:t>
      </w:r>
      <w:r>
        <w:rPr/>
        <w:t>. Destacó que este tratamiento correspondería ser aplicado desde el ejercicio 2002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De acuerdo a lo expuesto, para el ejercicio 2002 en adelante, la situación “para personas físicas” es la siguient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3307080" cy="2035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0"/>
                              <w:gridCol w:w="144"/>
                              <w:gridCol w:w="1620"/>
                              <w:gridCol w:w="144"/>
                              <w:gridCol w:w="210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Ganancia por venta de títulos públicos, bonos y demás títulos val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Sujetos del país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Sujetos del exteri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No cotizan en bolsa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Cotizan en bolsa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Tahoma"/>
                                    </w:rPr>
                                  </w:pPr>
                                  <w:r>
                                    <w:rPr/>
                                    <w:t>Ex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160.25pt;mso-wrap-distance-left:7.05pt;mso-wrap-distance-right:0pt;mso-wrap-distance-top:0pt;mso-wrap-distance-bottom:0pt;margin-top:-3.4pt;mso-position-vertical-relative:text;margin-left:27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0"/>
                        <w:gridCol w:w="144"/>
                        <w:gridCol w:w="1620"/>
                        <w:gridCol w:w="144"/>
                        <w:gridCol w:w="210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3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Ganancia por venta de títulos públicos, bonos y demás títulos valore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Sujetos del país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Sujetos del exteri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No cotizan en bolsa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Cotizan en bolsa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;Tahoma"/>
                              </w:rPr>
                            </w:pPr>
                            <w:r>
                              <w:rPr>
                                <w:rFonts w:eastAsia="Arial Unicode MS;Tahoma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Tahoma"/>
                              </w:rPr>
                            </w:pPr>
                            <w:r>
                              <w:rPr/>
                              <w:t>Ex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523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60"/>
        <w:gridCol w:w="1710"/>
        <w:gridCol w:w="34"/>
        <w:gridCol w:w="2116"/>
      </w:tblGrid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Ganancia por venta de acciones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Sujetos del país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Sujetos del exterior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o cotizan en bols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o alcanzado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xento</w:t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  <w:szCs w:val="20"/>
              </w:rPr>
            </w:pPr>
            <w:r>
              <w:rPr>
                <w:rFonts w:eastAsia="Arial Unicode MS;Tahoma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Cotizan en bols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xento</w:t>
            </w:r>
          </w:p>
        </w:tc>
        <w:tc>
          <w:tcPr>
            <w:tcW w:w="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xento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on la derogación de la ley 25.414 y el dto. 493, los resultados provenientes de operaciones de compra-venta de acciones, bonos y demás títulos valores, obtenidos por las sociedades del exterior estarán exentas en virtud del Dto. 2284 art. 78.</w:t>
      </w:r>
    </w:p>
    <w:sectPr>
      <w:footerReference w:type="default" r:id="rId2"/>
      <w:type w:val="nextPage"/>
      <w:pgSz w:w="11906" w:h="16838"/>
      <w:pgMar w:left="567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2</w:t>
    </w:r>
  </w:p>
  <w:p>
    <w:pPr>
      <w:pStyle w:val="Footer"/>
      <w:jc w:val="center"/>
      <w:rPr/>
    </w:pPr>
    <w:r>
      <w:rPr>
        <w:rStyle w:val="PageNumber"/>
        <w:b/>
        <w:bCs/>
        <w:u w:val="single"/>
      </w:rPr>
      <w:t>Expositores</w:t>
    </w:r>
    <w:r>
      <w:rPr>
        <w:rStyle w:val="PageNumber"/>
      </w:rPr>
      <w:t>: Cr. Omar Pantanali y Cr. Santiago Saenz Valient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  <w:u w:val="single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b/>
      <w:bCs/>
      <w:i/>
      <w:iCs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6:59:00Z</dcterms:created>
  <dc:creator>Guillermo J ADARO</dc:creator>
  <dc:description/>
  <dc:language>en-US</dc:language>
  <cp:lastModifiedBy>C.P.C.E.C.A.B.A.</cp:lastModifiedBy>
  <cp:lastPrinted>2004-02-26T16:14:00Z</cp:lastPrinted>
  <dcterms:modified xsi:type="dcterms:W3CDTF">2005-04-06T16:59:00Z</dcterms:modified>
  <cp:revision>2</cp:revision>
  <dc:subject/>
  <dc:title>CASO PRACTICO INTEGRAL DE PERSONA FISICA PERIODO FISCAL 2000</dc:title>
</cp:coreProperties>
</file>