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rPr>
      </w:pPr>
      <w:r>
        <w:rPr>
          <w:rFonts w:cs="Verdana" w:ascii="Verdana" w:hAnsi="Verdana"/>
          <w:sz w:val="20"/>
        </w:rPr>
      </w:r>
    </w:p>
    <w:p>
      <w:pPr>
        <w:pStyle w:val="Heading2"/>
        <w:rPr>
          <w:rFonts w:ascii="Tahoma" w:hAnsi="Tahoma" w:cs="Tahoma"/>
        </w:rPr>
      </w:pPr>
      <w:r>
        <w:rPr>
          <w:rFonts w:cs="Tahoma" w:ascii="Tahoma" w:hAnsi="Tahoma"/>
        </w:rPr>
        <w:t>Caso práctic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El contribuyente Eduardo Soler, C.U.I.T. 20-18267442-2, de profesión arquitecto, debe presentar sus declaraciones juradas del Impuesto a las Ganancias y del Impuesto sobre los Bienes Personales correspondientes al periodo fiscal 2004. Los datos de sus ingresos y gastos y de su patrimonio, son los siguiente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t>Datos patrimoniales</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rPr>
          <w:rFonts w:ascii="Tahoma" w:hAnsi="Tahoma" w:cs="Tahoma"/>
          <w:u w:val="none"/>
        </w:rPr>
      </w:pPr>
      <w:r>
        <w:rPr>
          <w:rFonts w:cs="Tahoma" w:ascii="Tahoma" w:hAnsi="Tahoma"/>
          <w:u w:val="none"/>
        </w:rPr>
        <w:t>Inmuebles</w:t>
      </w:r>
    </w:p>
    <w:p>
      <w:pPr>
        <w:pStyle w:val="Normal"/>
        <w:pBdr>
          <w:bottom w:val="single" w:sz="4" w:space="1" w:color="000000"/>
        </w:pBdr>
        <w:jc w:val="both"/>
        <w:rPr>
          <w:rFonts w:ascii="Tahoma" w:hAnsi="Tahoma" w:cs="Tahoma"/>
          <w:sz w:val="20"/>
          <w:u w:val="none"/>
        </w:rPr>
      </w:pPr>
      <w:r>
        <w:rPr>
          <w:rFonts w:cs="Tahoma" w:ascii="Tahoma" w:hAnsi="Tahoma"/>
          <w:sz w:val="20"/>
          <w:u w:val="none"/>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1. Posee un departamento en Laprida 2178 4 Piso de la Ciudad de Buenos Aires, adquirido el 12/12/04. De acuerdo a la escritura el valor de adquisición ascendió a $ 406.000,00 y fue adquirido en un 50%. El 50% restante fue adquirido por su cónyuge, quien posee ingresos propios producto de su trabajo personal en relación de dependencia que justifican el monto erogado, situación de la que se ha dejado constancia en la escritura traslativa de dominio. El departamento constituye la casa-habitación del Sr. Soler. La valuación fiscal del Impuesto Inmobiliario obtenida de la boleta del ABL ascendía al 31-12-04 a $ 82.664. Según el avalúo fiscal corresponde 20% al terreno y 80% al edifici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2. Posee otro departamento en la calle Billinghurst 92 2do. Piso de la ciudad de Buenos Aires, adquirido el 02-05-2000, producto de la venta de un bien propio. El valor de adquisición ascendió a $ 17.468,42. La valuación fiscal al 31-12-04 ascendía a $ 42.544,49 –20% terreno 80% edificio- . El mismo se encuentra alquilad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3. Posee también un departamento en Arenales 2075 8 Piso de la ciudad de Buenos Aires, adquirido el 01-02-2002 en $ 100.000,00. El mismo reviste el carácter de bien propio y actualmente se encuentra ocupado por la hija del Sr. Soler, no percibiendo retribución alguna por dicha cesión. La valuación fiscal del impuesto inmobiliario al 31-12-04 ascendía a $ 82.444. – 20% terreno 80% edifici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4. Es dueño de un departamento situado en la calle Esmeralda 715 8 Piso, que utiliza como oficina para el desempeño de su profesión. El mismo fue adquirido el 05-12-2000 en un 50%.  El 50% restante fue adquirido por su cónyuge, quien lo adquiere con el producto de la venta de un bien propio. El inmueble fue adquirido en $ 60.000,00 y la Valuación fiscal al 31-12-04 ascendía a $ 44.912,00. –20% terreno 80% edificio- .Su cónyuge por su parte, declara el valor locativo del 50% de la oficina que cede gratuitamente a su marid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5. Posee una casaquinta en la localidad de Ezeiza, adquirida en un 100% el 28-09-93 por un valor de $ 15.000. La Valuación fiscal al 31-12-04 ascendía a $ 15.698,00. según el avalúo fiscal la proporción correspondiente al terreno es de 60% y el edificio 4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6. Recientemente, adquirió un campo en el partido de Pila que mantiene inexplotado a la fecha. El mismo fue adquirido el 01-09-04 en un valor de $ 100.000. La Valuación fiscal al 31-12-04 ascendía a $ 72.918,00. Posee el 50% del mismo, el 50% restante fue adquirido por su cónyuge, quien posee ingresos propios producto de su trabajo personal en relación de dependencia que justifican el monto erogad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rPr>
          <w:rFonts w:ascii="Tahoma" w:hAnsi="Tahoma" w:cs="Tahoma"/>
          <w:u w:val="none"/>
        </w:rPr>
      </w:pPr>
      <w:r>
        <w:rPr>
          <w:rFonts w:cs="Tahoma" w:ascii="Tahoma" w:hAnsi="Tahoma"/>
          <w:u w:val="none"/>
        </w:rPr>
        <w:t>Automotores</w:t>
      </w:r>
    </w:p>
    <w:p>
      <w:pPr>
        <w:pStyle w:val="Normal"/>
        <w:pBdr>
          <w:bottom w:val="single" w:sz="4" w:space="1" w:color="000000"/>
        </w:pBdr>
        <w:jc w:val="both"/>
        <w:rPr>
          <w:rFonts w:ascii="Tahoma" w:hAnsi="Tahoma" w:cs="Tahoma"/>
          <w:sz w:val="20"/>
          <w:u w:val="none"/>
        </w:rPr>
      </w:pPr>
      <w:r>
        <w:rPr>
          <w:rFonts w:cs="Tahoma" w:ascii="Tahoma" w:hAnsi="Tahoma"/>
          <w:sz w:val="20"/>
          <w:u w:val="none"/>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1. Peugeot 306 dominio BYC516 modelo 1999, adquirido el 01-06-02 en $ 19.600,00. El mismo lo utiliza para desplazarse en el desempeño de su tarea profesional. Posee el 100% del mismo y el valor de la Tabla de la AFIP al 31-12-04 ascendía a $ 18.000,0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2. Peugeot 206 XT dominio EDQ474 modelo 2000, adquirido el 02-07-03 en $ 15.000,00.  Posee el 100% del mismo y el valor de la Tabla de la AFIP al 31-12-04 ascendía a $ 14.000,0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3. En octubre del 2004 vendió un Fiat Spazio TR, dominio RUD123 modelo 1998 en $ 6.000. Poseía el 100% del mismo y el valor de la Tabla de la AFIP al 31-12-04 ascendía a $ 8.000,00. El mismo había sido aquirido el 01-08-2000 en la suma de $ 10.000,0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4. Ford Ranger dominio DAF456 modelo 2001, adquirida el 01-12-02 en $ 42.000. Posee el 100% del mismo y el valor de la Tabla de la AFIP al 31-12-04 ascendía a $ 30.000,0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rPr>
          <w:rFonts w:ascii="Tahoma" w:hAnsi="Tahoma" w:cs="Tahoma"/>
          <w:u w:val="none"/>
        </w:rPr>
      </w:pPr>
      <w:r>
        <w:rPr>
          <w:rFonts w:cs="Tahoma" w:ascii="Tahoma" w:hAnsi="Tahoma"/>
          <w:u w:val="none"/>
        </w:rPr>
        <w:t>Bancos</w:t>
      </w:r>
    </w:p>
    <w:p>
      <w:pPr>
        <w:pStyle w:val="Normal"/>
        <w:pBdr>
          <w:bottom w:val="single" w:sz="4" w:space="1" w:color="000000"/>
        </w:pBdr>
        <w:jc w:val="both"/>
        <w:rPr>
          <w:rFonts w:ascii="Tahoma" w:hAnsi="Tahoma" w:cs="Tahoma"/>
          <w:sz w:val="20"/>
          <w:u w:val="none"/>
        </w:rPr>
      </w:pPr>
      <w:r>
        <w:rPr>
          <w:rFonts w:cs="Tahoma" w:ascii="Tahoma" w:hAnsi="Tahoma"/>
          <w:sz w:val="20"/>
          <w:u w:val="none"/>
        </w:rPr>
      </w:r>
    </w:p>
    <w:p>
      <w:pPr>
        <w:pStyle w:val="Normal"/>
        <w:jc w:val="both"/>
        <w:rPr>
          <w:rFonts w:ascii="Tahoma" w:hAnsi="Tahoma" w:cs="Tahoma"/>
          <w:sz w:val="20"/>
        </w:rPr>
      </w:pPr>
      <w:r>
        <w:rPr>
          <w:rFonts w:cs="Tahoma" w:ascii="Tahoma" w:hAnsi="Tahoma"/>
          <w:sz w:val="20"/>
        </w:rPr>
      </w:r>
    </w:p>
    <w:p>
      <w:pPr>
        <w:pStyle w:val="TextBody"/>
        <w:rPr>
          <w:rFonts w:ascii="Tahoma" w:hAnsi="Tahoma" w:cs="Tahoma"/>
        </w:rPr>
      </w:pPr>
      <w:r>
        <w:rPr>
          <w:rFonts w:cs="Tahoma" w:ascii="Tahoma" w:hAnsi="Tahoma"/>
        </w:rPr>
        <w:t>1. Posee una cuenta corriente en el Bank Boston, afectada a su actividad de arquitecto, cuyo saldo al 31-12-04 ascendía a $ 4.556,0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2. Una caja de ahorro en el BBV con saldo al 31-12-04 de $ 1.263,0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3. Dos plazos fijos. El primero de ellos se encuentra en el Citibank, por un monto al 31-12-04 de 5.000 –los intereses devengados incluídos en dicho monto ascendían a $ 400-  y el segundo de ellos colocado en el Citibank N.A. de Boca Ratón, U.S.A., por un monto de U$S 10.000 – los intereses devengados incluídos en dicho monto ascendían a U$S 400. El valor del dólar de acuerdo a la tabla de la AFIP al 31-12-04 ascendía a $ 2.98. </w:t>
      </w:r>
    </w:p>
    <w:p>
      <w:pPr>
        <w:pStyle w:val="Normal"/>
        <w:ind w:left="360" w:hanging="0"/>
        <w:jc w:val="both"/>
        <w:rPr>
          <w:rFonts w:ascii="Tahoma" w:hAnsi="Tahoma" w:cs="Tahoma"/>
          <w:sz w:val="20"/>
        </w:rPr>
      </w:pPr>
      <w:r>
        <w:rPr>
          <w:rFonts w:cs="Tahoma" w:ascii="Tahoma" w:hAnsi="Tahoma"/>
          <w:sz w:val="20"/>
        </w:rPr>
      </w:r>
    </w:p>
    <w:p>
      <w:pPr>
        <w:pStyle w:val="TextBody"/>
        <w:rPr>
          <w:rFonts w:ascii="Tahoma" w:hAnsi="Tahoma" w:cs="Tahoma"/>
        </w:rPr>
      </w:pPr>
      <w:r>
        <w:rPr>
          <w:rFonts w:cs="Tahoma" w:ascii="Tahoma" w:hAnsi="Tahoma"/>
        </w:rPr>
        <w:t xml:space="preserve">(dado que la tabla de la AFIP no ha sido publicada a la fecha de impresión del material los   valores de Tabla utilizados deben ser considerados como dato del ejercicio).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rPr>
          <w:rFonts w:ascii="Tahoma" w:hAnsi="Tahoma" w:cs="Tahoma"/>
          <w:u w:val="none"/>
        </w:rPr>
      </w:pPr>
      <w:r>
        <w:rPr>
          <w:rFonts w:cs="Tahoma" w:ascii="Tahoma" w:hAnsi="Tahoma"/>
          <w:u w:val="none"/>
        </w:rPr>
        <w:t>Resto de bienes</w:t>
      </w:r>
    </w:p>
    <w:p>
      <w:pPr>
        <w:pStyle w:val="Normal"/>
        <w:pBdr>
          <w:bottom w:val="single" w:sz="4" w:space="1" w:color="000000"/>
        </w:pBdr>
        <w:jc w:val="both"/>
        <w:rPr>
          <w:rFonts w:ascii="Tahoma" w:hAnsi="Tahoma" w:cs="Tahoma"/>
          <w:sz w:val="20"/>
          <w:u w:val="none"/>
        </w:rPr>
      </w:pPr>
      <w:r>
        <w:rPr>
          <w:rFonts w:cs="Tahoma" w:ascii="Tahoma" w:hAnsi="Tahoma"/>
          <w:sz w:val="20"/>
          <w:u w:val="none"/>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1. Posee acciones de Argencatering S.A., CUIT 30-12545600-2.  Es titular del 20% del capital y las acciones fueron adquiridas el 01-01-2003 por un valor de $ 6.000,0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2. Posee cuotas parte de un fondo común de inversión “Boston 1784”, CUIT 30-50000056-8, adquiridos el 01-01-03 por un valor de $ 12.000.  El valor de la cuota parte según la tabla de la AFIP al 31-12-04 ascendía a $ 1.2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3. Posee CEDROS, canjeados el 02-02-02, por un valor nominal de $ 18.000,00, provenientes de depósitos a plazo fijo reconvertido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4. Posee títulos “Bocon Baires” emitidos por la Pcia. De Buenos Aires, por un valor nominal de $ 8.000,00, adquiridos el 02-03-03.</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5. Posee dinero en efectivo, por un total de $ 600 y Euro 1.000,00.  El valor del Euro según surge de la tabla de la AFIP al 31-12-04 ascendía a $ 3.62.</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6. Su saldo de la cuenta de capitalización en Siembra AFJP ascendía al 31-12-04 a $ 6.226,00.</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7. Dado que reviste la calidad de responsable inscripto en el IVA, posee un saldo a favor al 31-12-04 de $ 1.228,00, producto de su actividad profesion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8. El 01-01-2003 adquirió un equipo de informática en la suma de $ 8.600,00, que utiliza para su tarea profesion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9. Por último, posee el 100% de una empresa unipersonal, dedicada a la venta de empapelados, cuyo patrimonio ascendía al 31-12-04 a $ 6.000,00.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r>
    </w:p>
    <w:p>
      <w:pPr>
        <w:pStyle w:val="Heading1"/>
        <w:rPr>
          <w:rFonts w:ascii="Tahoma" w:hAnsi="Tahoma" w:cs="Tahoma"/>
          <w:u w:val="none"/>
        </w:rPr>
      </w:pPr>
      <w:r>
        <w:rPr>
          <w:rFonts w:cs="Tahoma" w:ascii="Tahoma" w:hAnsi="Tahoma"/>
          <w:u w:val="none"/>
        </w:rPr>
        <w:t>Deudas</w:t>
      </w:r>
    </w:p>
    <w:p>
      <w:pPr>
        <w:pStyle w:val="Normal"/>
        <w:pBdr>
          <w:bottom w:val="single" w:sz="4" w:space="1" w:color="000000"/>
        </w:pBdr>
        <w:jc w:val="both"/>
        <w:rPr>
          <w:rFonts w:ascii="Tahoma" w:hAnsi="Tahoma" w:cs="Tahoma"/>
          <w:sz w:val="20"/>
          <w:u w:val="none"/>
        </w:rPr>
      </w:pPr>
      <w:r>
        <w:rPr>
          <w:rFonts w:cs="Tahoma" w:ascii="Tahoma" w:hAnsi="Tahoma"/>
          <w:sz w:val="20"/>
          <w:u w:val="none"/>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1. Obtuvo un préstamo hipotecario en el Banco de la Ciudad de Buenos Aires, del cual adeuda al 31-12-04 la suma de $ 30.000. El mismo fue destinado a la refacción de su casa-habitación.</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2. Adeuda, al 31-12-04, la suma de $ 18.000 en concepto de una prenda que grava su Pick Up Ford Rang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2"/>
        <w:rPr>
          <w:rFonts w:ascii="Tahoma" w:hAnsi="Tahoma" w:cs="Tahoma"/>
        </w:rPr>
      </w:pPr>
      <w:r>
        <w:rPr>
          <w:rFonts w:cs="Tahoma" w:ascii="Tahoma" w:hAnsi="Tahoma"/>
        </w:rPr>
        <w:t>Ingresos y gastos del 2004</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Ingresos</w:t>
      </w:r>
    </w:p>
    <w:p>
      <w:pPr>
        <w:pStyle w:val="Normal"/>
        <w:pBdr>
          <w:bottom w:val="single" w:sz="4" w:space="1" w:color="000000"/>
        </w:pBdr>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1. Ha percibido, por su carácter de director de Argencatering S.A. la suma de $ 25.000 en concepto de honorarios. La retención que le fue practicada ascendió a $ 4.080,00. La sociedad ha deducido dicha suma de su Impuesto a las Ganancias. La empresa posee 8 trabajadore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2. Ha percibido $ 30.000 de dividendos de la misma sociedad. No corresponde  retención, para Argencatering S.A., efectuar retención alguna (impuesto de igualación) sobre los dividendos dado que que no se distribuyen ganancias que superan la utilidad impositiv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3. Por su desempeño en relación de dependencia en el Colegio de Arquitectos ha percibido la suma de ingresos netos $ 15.600, no habiendo sufrido retenciones de la R.G. 1261.</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4. Ha percibido el pago puntualmente de 14.400 en concepto de alquileres,  por el alquiler pactado en $ 1.200 mensuales del departamento situado en Billinghurst 95. </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t>5. Ha percibido $ 400 de intereses provenientes del plazo en fijo en pesos colocado en el Citibank, y U$S 400 en concepto de intereses provenientes del plazo fijo colocado en el Citibank de Boca Ratón U.S.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6. El ingreso de su explotación unipersonal del periodo fiscal 2004 fue de $ 2.100,00. No posee empleados en relación de dependenci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7. El valor locativo del inmueble situado en Arenales 2078 Piso 8 asciende a $ 600 mensuales. El mismo surge de una tasación solicitada a una inmobiliaria de la zona respecto del valor que podría obtenerse si fuera destinado a locación.</w:t>
      </w:r>
    </w:p>
    <w:p>
      <w:pPr>
        <w:pStyle w:val="Normal"/>
        <w:jc w:val="both"/>
        <w:rPr>
          <w:rFonts w:ascii="Tahoma" w:hAnsi="Tahoma" w:cs="Tahoma"/>
          <w:sz w:val="20"/>
        </w:rPr>
      </w:pPr>
      <w:r>
        <w:rPr>
          <w:rFonts w:cs="Tahoma" w:ascii="Tahoma" w:hAnsi="Tahoma"/>
          <w:sz w:val="20"/>
        </w:rPr>
      </w:r>
    </w:p>
    <w:p>
      <w:pPr>
        <w:pStyle w:val="TextBody"/>
        <w:rPr>
          <w:rFonts w:ascii="Tahoma" w:hAnsi="Tahoma" w:cs="Tahoma"/>
        </w:rPr>
      </w:pPr>
      <w:r>
        <w:rPr>
          <w:rFonts w:cs="Tahoma" w:ascii="Tahoma" w:hAnsi="Tahoma"/>
        </w:rPr>
        <w:t xml:space="preserve">8. El valor locativo de la quinta situada en Ezeiza asciende a $ 500 mensuales. El mismo surge de una tasación solicitada a una inmobiliaria de la zona respecto del valor que podría obtenerse si fuera destinado a locación. De acuerdo a la Dirección de Catastro de la DGR de la Pcia. de Buenos Aires el inmueble es considerado urbano. </w:t>
      </w:r>
    </w:p>
    <w:p>
      <w:pPr>
        <w:pStyle w:val="Normal"/>
        <w:jc w:val="both"/>
        <w:rPr>
          <w:rFonts w:ascii="Tahoma" w:hAnsi="Tahoma" w:cs="Tahoma"/>
          <w:color w:val="FF6600"/>
          <w:sz w:val="20"/>
        </w:rPr>
      </w:pPr>
      <w:r>
        <w:rPr>
          <w:rFonts w:cs="Tahoma" w:ascii="Tahoma" w:hAnsi="Tahoma"/>
          <w:color w:val="FF6600"/>
          <w:sz w:val="20"/>
        </w:rPr>
      </w:r>
    </w:p>
    <w:p>
      <w:pPr>
        <w:pStyle w:val="Normal"/>
        <w:jc w:val="both"/>
        <w:rPr>
          <w:rFonts w:ascii="Tahoma" w:hAnsi="Tahoma" w:cs="Tahoma"/>
          <w:sz w:val="20"/>
        </w:rPr>
      </w:pPr>
      <w:r>
        <w:rPr>
          <w:rFonts w:cs="Tahoma" w:ascii="Tahoma" w:hAnsi="Tahoma"/>
          <w:sz w:val="20"/>
        </w:rPr>
        <w:t>9. Por último, obtuvo $ 6.000,00 por la venta de su automóvil Fiat Spazio TR.</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Heading2"/>
        <w:rPr>
          <w:rFonts w:ascii="Tahoma" w:hAnsi="Tahoma" w:cs="Tahoma"/>
          <w:b w:val="false"/>
          <w:b w:val="false"/>
          <w:bCs w:val="false"/>
        </w:rPr>
      </w:pPr>
      <w:r>
        <w:rPr>
          <w:rFonts w:cs="Tahoma" w:ascii="Tahoma" w:hAnsi="Tahoma"/>
          <w:b w:val="false"/>
          <w:bCs w:val="false"/>
        </w:rPr>
        <w:t>Otros datos del ejercicio</w:t>
      </w:r>
    </w:p>
    <w:p>
      <w:pPr>
        <w:pStyle w:val="Normal"/>
        <w:pBdr>
          <w:bottom w:val="single" w:sz="4" w:space="1" w:color="000000"/>
        </w:pBdr>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lang w:val="en-US" w:eastAsia="en-US"/>
        </w:rPr>
      </w:pPr>
      <w:r>
        <w:rPr>
          <w:rFonts w:cs="Tahoma" w:ascii="Tahoma" w:hAnsi="Tahoma"/>
          <w:sz w:val="20"/>
          <w:lang w:val="en-US" w:eastAsia="en-US"/>
        </w:rPr>
        <w:object w:dxaOrig="11034" w:dyaOrig="9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3pt;width:501.25pt;height:430.8pt;mso-wrap-distance-left:9.05pt;mso-wrap-distance-right:9.05pt;mso-position-horizontal-relative:text;mso-position-vertical-relative:text" filled="f" o:ole="">
            <v:imagedata r:id="rId3" o:title=""/>
            <w10:wrap type="topAndBottom"/>
          </v:shape>
          <o:OLEObject Type="Embed" ProgID="Excel.Sheet.12" ShapeID="ole_rId2" DrawAspect="Content" ObjectID="_745184964" r:id="rId2"/>
        </w:objec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2"/>
        <w:rPr>
          <w:rFonts w:ascii="Tahoma" w:hAnsi="Tahoma" w:cs="Tahoma"/>
          <w:b w:val="false"/>
          <w:b w:val="false"/>
          <w:bCs w:val="false"/>
        </w:rPr>
      </w:pPr>
      <w:r>
        <w:rPr>
          <w:rFonts w:cs="Tahoma" w:ascii="Tahoma" w:hAnsi="Tahoma"/>
          <w:b w:val="false"/>
          <w:bCs w:val="false"/>
        </w:rPr>
        <w:t>Otras deducciones,  cargas de familia, y pagos a cuenta</w:t>
      </w:r>
    </w:p>
    <w:p>
      <w:pPr>
        <w:pStyle w:val="Normal"/>
        <w:pBdr>
          <w:bottom w:val="single" w:sz="4" w:space="1" w:color="000000"/>
        </w:pBdr>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1. El Sr. Soler es casado, tiene dos hijos, de 8 y 10 años, y posee a su cargo a sus padres quien ambos son jubilados y perciben un ingreso anual que se encuentra por debajo del Mínimo No Imponible establecido por la Ley del Impuesto a las Ganancia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2. Durante el 2004, el Bank Boston y el BBV han percibido $ 664,86 por las acreditaciones efectuadas en su cuenta corriente y caja de ahorro, el cual genera un pago a cuenta del 34% que asciende a $ 246,00.</w:t>
      </w:r>
    </w:p>
    <w:p>
      <w:pPr>
        <w:pStyle w:val="Normal"/>
        <w:jc w:val="both"/>
        <w:rPr>
          <w:rFonts w:ascii="Tahoma" w:hAnsi="Tahoma" w:cs="Tahoma"/>
          <w:sz w:val="20"/>
        </w:rPr>
      </w:pPr>
      <w:r>
        <w:rPr>
          <w:rFonts w:cs="Tahoma" w:ascii="Tahoma" w:hAnsi="Tahoma"/>
          <w:sz w:val="20"/>
        </w:rPr>
      </w:r>
    </w:p>
    <w:p>
      <w:pPr>
        <w:pStyle w:val="TextBody"/>
        <w:rPr>
          <w:rFonts w:ascii="Tahoma" w:hAnsi="Tahoma" w:cs="Tahoma"/>
        </w:rPr>
      </w:pPr>
      <w:r>
        <w:rPr>
          <w:rFonts w:cs="Tahoma" w:ascii="Tahoma" w:hAnsi="Tahoma"/>
        </w:rPr>
        <w:t>3. Posee una deuda hipotecaria que grava el inmueble situado en la calle Laprida 2178 por el cual pagó 1.500 anuales en concepto de interes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4. Asimismo, durante el 2004:</w:t>
      </w:r>
    </w:p>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sz w:val="20"/>
        </w:rPr>
      </w:pPr>
      <w:r>
        <w:rPr>
          <w:rFonts w:cs="Tahoma" w:ascii="Tahoma" w:hAnsi="Tahoma"/>
          <w:sz w:val="20"/>
        </w:rPr>
        <w:t>Abonó $ 5.400,00 en concepto de medicina prepaga</w:t>
      </w:r>
    </w:p>
    <w:p>
      <w:pPr>
        <w:pStyle w:val="Normal"/>
        <w:numPr>
          <w:ilvl w:val="0"/>
          <w:numId w:val="2"/>
        </w:numPr>
        <w:rPr>
          <w:rFonts w:ascii="Tahoma" w:hAnsi="Tahoma" w:cs="Tahoma"/>
          <w:sz w:val="20"/>
        </w:rPr>
      </w:pPr>
      <w:r>
        <w:rPr>
          <w:rFonts w:cs="Tahoma" w:ascii="Tahoma" w:hAnsi="Tahoma"/>
          <w:sz w:val="20"/>
        </w:rPr>
      </w:r>
    </w:p>
    <w:p>
      <w:pPr>
        <w:pStyle w:val="Normal"/>
        <w:numPr>
          <w:ilvl w:val="0"/>
          <w:numId w:val="2"/>
        </w:numPr>
        <w:rPr>
          <w:rFonts w:ascii="Tahoma" w:hAnsi="Tahoma" w:cs="Tahoma"/>
          <w:sz w:val="20"/>
        </w:rPr>
      </w:pPr>
      <w:r>
        <w:rPr>
          <w:rFonts w:cs="Tahoma" w:ascii="Tahoma" w:hAnsi="Tahoma"/>
          <w:sz w:val="20"/>
        </w:rPr>
        <w:t>Efectuó donaciones a UNICEF por $ 4.000,00</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sz w:val="20"/>
      <w:u w:val="single"/>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5:53:00Z</dcterms:created>
  <dc:creator>C.P.C.E.C.A.B.A.</dc:creator>
  <dc:description/>
  <dc:language>en-US</dc:language>
  <cp:lastModifiedBy>C.P.C.E.C.A.B.A.</cp:lastModifiedBy>
  <cp:lastPrinted>2005-03-11T13:18:00Z</cp:lastPrinted>
  <dcterms:modified xsi:type="dcterms:W3CDTF">2005-04-06T15:53:00Z</dcterms:modified>
  <cp:revision>2</cp:revision>
  <dc:subject/>
  <dc:title>Caso práctico</dc:title>
</cp:coreProperties>
</file>